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791970" cy="152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krai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ano-Frankivsk region ..</w:t>
      </w:r>
    </w:p>
    <w:p>
      <w:pPr>
        <w:pStyle w:val="Normal"/>
        <w:pBdr>
          <w:bottom w:val="thickThinSmallGap" w:sz="24" w:space="1" w:color="000000"/>
        </w:pBdr>
        <w:shd w:fill="FFFFFF" w:val="clear"/>
        <w:spacing w:before="108" w:after="0"/>
        <w:ind w:left="2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Horodenka regional youth environmental organization "Zhyvotoky" </w:t>
      </w:r>
    </w:p>
    <w:p>
      <w:pPr>
        <w:pStyle w:val="Normal"/>
        <w:pBdr>
          <w:bottom w:val="thickThinSmallGap" w:sz="24" w:space="1" w:color="000000"/>
        </w:pBdr>
        <w:shd w:fill="FFFFFF" w:val="clear"/>
        <w:spacing w:before="108" w:after="0"/>
        <w:ind w:left="230" w:hanging="0"/>
        <w:jc w:val="center"/>
        <w:rPr>
          <w:sz w:val="24"/>
          <w:szCs w:val="24"/>
        </w:rPr>
      </w:pPr>
      <w:r>
        <w:rPr>
          <w:sz w:val="24"/>
          <w:szCs w:val="24"/>
        </w:rPr>
        <w:t>78162, St. .. Vasyl Stus 10, s.Toporivtsi, Mr. Horodenka</w:t>
      </w:r>
    </w:p>
    <w:p>
      <w:pPr>
        <w:pStyle w:val="Normal"/>
        <w:pBdr>
          <w:bottom w:val="thickThinSmallGap" w:sz="24" w:space="1" w:color="000000"/>
        </w:pBdr>
        <w:shd w:fill="FFFFFF" w:val="clear"/>
        <w:spacing w:before="108" w:after="0"/>
        <w:ind w:left="230" w:hanging="0"/>
        <w:jc w:val="center"/>
        <w:rPr>
          <w:color w:val="000000"/>
          <w:sz w:val="24"/>
          <w:szCs w:val="24"/>
          <w:lang w:val="en-US"/>
        </w:rPr>
      </w:pPr>
      <w:r>
        <w:rPr>
          <w:sz w:val="24"/>
          <w:szCs w:val="24"/>
        </w:rPr>
        <w:t>Tel. (03 430) 3-52-98, 8-097-909-44-15             e-mail: vas_stus@mail.ru ekotoky@ua.fm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Representatives of the working</w:t>
      </w:r>
    </w:p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oup on projects Environmental Mr. </w:t>
      </w:r>
    </w:p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ace Corps Catherine Duch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llo Dear Colleagues!!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Gorodenkivska  district youth public ecological  organization of «Zhivotoki», as a member of the Ukrainsko-amerikanskoy ecological association and member  of network of Proevropeyskikh organizations of Ukraine  sends  you recommendation of candidature,  in relation to a reward  for  a considerable contribution to development ecologically young people to motion on Prykarpattya and re-erecting of network (structural subdivisions) a project on expansion of which   is acknowledged the International naukovo-praktichnoy conference of «I-Vseukrainskiy convention of environmentalists of Ukraine»  which what  took place in m. Vinnytsya-2006 of year and was recommended the Ivano-Frankivsk regional management of ecology  ODE  on introduction in the Ivano-Frankivsk  area but was not financed the government program in connection with a difficult economic situation  in Ukraine and row of other projects of ecological direction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For a reward we offer in obedience to protocol of collections of MGEO,   head  of Gorodenkivskoy  MGEO «Zhivotoki»   Stusyaka  Vasyl Mykola   25.02.1983 r.n. what  vikhodec' Gorodenkivskogo a district, Ivano-Frankivsk obl. what by education accountant-economist (Prykarpattya national university-2005ð.), lawyer (Ternopil national economic university-2008ð.), From 2005r. head of Gorodenkivskoy of district youth public ecological organization of "Zhivotoki" which is the member of network about European organizations of Ukraine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Basic  directions of activity of which are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eople-ecological direction of activity is directed about by European direction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t is ecological education of young people and forming of ecological consciousness through bringing in young to nature protection activity 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t is  realization ecologically public monitoring and leadthrough of independent examination 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realization of the programs is on the maintainance of biovariety, study and maintainance of river, water bog, ekosistem ;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it is a leadthrough of informative companies.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it is realization of wide collaboration with youth ecological organizations of Ukraine and countries of region of Carpathians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Also  member  of the Ivano-Frankivsk regional public soviet at ODE on questions European and evroatlantichnoy integration of Ukraine, member of regional public soviet of management of ecology. Participant of many international naukovo-praktichnikh conferences people-ecological and about European direction.  Deputy of local advice of 2-okh convocations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With kind regards to you Deputy  </w:t>
      </w:r>
    </w:p>
    <w:p>
      <w:pPr>
        <w:pStyle w:val="Normal"/>
        <w:ind w:firstLine="567"/>
        <w:rPr/>
      </w:pPr>
      <w:r>
        <w:rPr>
          <w:sz w:val="28"/>
          <w:szCs w:val="28"/>
        </w:rPr>
        <w:t>MGEO "Zhivotoki"                                                                     M.M. Popovich</w:t>
      </w:r>
    </w:p>
    <w:sectPr>
      <w:type w:val="nextPage"/>
      <w:pgSz w:w="11906" w:h="16838"/>
      <w:pgMar w:left="567" w:right="567" w:gutter="0" w:header="0" w:top="3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27:00Z</dcterms:created>
  <dc:creator>Nadya</dc:creator>
  <dc:description/>
  <cp:keywords/>
  <dc:language>en-US</dc:language>
  <cp:lastModifiedBy>Catherine Di Santo</cp:lastModifiedBy>
  <cp:lastPrinted>2010-02-17T14:41:00Z</cp:lastPrinted>
  <dcterms:modified xsi:type="dcterms:W3CDTF">2010-05-17T09:27:00Z</dcterms:modified>
  <cp:revision>2</cp:revision>
  <dc:subject/>
  <dc:title> </dc:title>
</cp:coreProperties>
</file>